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 xml:space="preserve">附件三：                                    </w:t>
      </w:r>
      <w:r>
        <w:rPr>
          <w:rFonts w:ascii="宋体;SimSun" w:hAnsi="宋体;SimSun" w:cs="宋体;SimSun"/>
          <w:b/>
          <w:sz w:val="32"/>
          <w:szCs w:val="32"/>
        </w:rPr>
        <w:t>档案号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正式教师必填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高州市教师资格认定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档案袋封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60"/>
        <w:rPr>
          <w:rFonts w:ascii="华文新魏" w:hAnsi="华文新魏" w:eastAsia="华文新魏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sz w:val="32"/>
          <w:szCs w:val="32"/>
        </w:rPr>
        <w:t>工作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 xml:space="preserve">     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华文新魏" w:hAnsi="华文新魏" w:cs="宋体;SimSun" w:eastAsia="华文新魏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性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种类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申请学科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6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 xml:space="preserve">          审核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740"/>
        <w:gridCol w:w="880"/>
      </w:tblGrid>
      <w:tr>
        <w:trPr>
          <w:trHeight w:val="51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    料    目    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有学校公章的证明原件（</w:t>
            </w:r>
            <w:r>
              <w:rPr>
                <w:rFonts w:ascii="楷体_GB2312" w:hAnsi="楷体_GB2312" w:cs="宋体;SimSun" w:eastAsia="楷体_GB2312"/>
                <w:sz w:val="24"/>
              </w:rPr>
              <w:t>证明内容含个人基本信息、是否在编正式公办教师、任教何年级何学科；此项仅限在编正式公办教师提交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认定申请表原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思想品德鉴定表原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东省教师资格申请人员体格检查表（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修订）原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原件和复印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簿或高州市人才交流中心出具的人事关系证明原件和复印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原件和复印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（或学位）鉴定证明原件和复印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的教育学、心理学课程合格证书或成绩单的原件和复印件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sz w:val="24"/>
              </w:rPr>
              <w:t>特别提醒：全日制师范专业毕业生须提供含有“两学”和教育实习成绩的学业成绩单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水平测试等级证书原件和复印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免冠半身正面彩色照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张</w:t>
            </w:r>
            <w:r>
              <w:rPr>
                <w:rFonts w:ascii="仿宋_GB2312" w:hAnsi="仿宋_GB2312" w:cs="宋体;SimSun" w:eastAsia="仿宋_GB2312"/>
                <w:sz w:val="24"/>
              </w:rPr>
              <w:t>（办证用，要求与网报、《申请表》、《体检表》上的照片同底，照片不装入档案袋内，直接交给工作人员即可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证书或工人技术等级证书原件及复印件</w:t>
            </w:r>
            <w:r>
              <w:rPr>
                <w:rFonts w:ascii="仿宋_GB2312" w:hAnsi="仿宋_GB2312" w:cs="宋体;SimSun" w:eastAsia="仿宋_GB2312"/>
                <w:sz w:val="24"/>
              </w:rPr>
              <w:t>（此项仅限中职实习指导教师资格申请人提供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注：请申请人严格按上述顺序排列整理材料。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9:00Z</dcterms:created>
  <dc:creator>微软用户</dc:creator>
  <dc:description/>
  <cp:keywords/>
  <dc:language>en-US</dc:language>
  <cp:lastModifiedBy>User</cp:lastModifiedBy>
  <cp:lastPrinted>2008-09-18T15:04:00Z</cp:lastPrinted>
  <dcterms:modified xsi:type="dcterms:W3CDTF">2016-08-31T03:28:00Z</dcterms:modified>
  <cp:revision>148</cp:revision>
  <dc:subject/>
  <dc:title>广东省小学高级教师(副高级)资格评审送审材料</dc:title>
</cp:coreProperties>
</file>