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6-12-21T03:43:16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