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  <w:szCs w:val="32"/>
        </w:rPr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第七十五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9</cp:lastModifiedBy>
  <cp:lastPrinted>2013-03-27T14:30:00Z</cp:lastPrinted>
  <dcterms:modified xsi:type="dcterms:W3CDTF">2021-01-24T03:13:00Z</dcterms:modified>
  <cp:revision>7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