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4971415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1996504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5524935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7277177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1859898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803538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058134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0350017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6401482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03260843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375064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8802249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