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9348454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3978599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3970463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258683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813814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7955834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8310203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756240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3178207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832856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609970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972357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