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3785671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7950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3346056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9162286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9711766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3610042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428582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0505139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2658402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5154108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7955355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2279967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